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Name:</w:t>
        <w:tab/>
        <w:tab/>
        <w:tab/>
        <w:tab/>
        <w:tab/>
        <w:tab/>
        <w:t>Date:</w:t>
        <w:tab/>
        <w:tab/>
        <w:tab/>
        <w:tab/>
        <w:tab/>
        <w:tab/>
        <w:t>Period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hat’s the deal with the packet?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1.  Everything that you need to study for your test will be in this packet.</w:t>
      </w:r>
    </w:p>
    <w:p>
      <w:pPr>
        <w:pStyle w:val="Normal"/>
        <w:rPr/>
      </w:pPr>
      <w:r>
        <w:rPr/>
        <w:t xml:space="preserve">2.  You’re receiving part of the packet on the first day that we start </w:t>
      </w:r>
      <w:r>
        <w:rPr>
          <w:i/>
        </w:rPr>
        <w:t>Romeo and Juliet</w:t>
      </w:r>
      <w:r>
        <w:rPr/>
        <w:t xml:space="preserve"> and you will receive the rest over the next few weeks.</w:t>
      </w:r>
    </w:p>
    <w:p>
      <w:pPr>
        <w:pStyle w:val="Normal"/>
        <w:rPr/>
      </w:pPr>
      <w:r>
        <w:rPr/>
        <w:t>3.  At the end of the unit, you will turn in the packet for a TEST GRADE! All you have to do is keep up with the packet and turn it in completed at the end in order to receive a 100%.</w:t>
      </w:r>
    </w:p>
    <w:p>
      <w:pPr>
        <w:pStyle w:val="Normal"/>
        <w:rPr/>
      </w:pPr>
      <w:r>
        <w:rPr/>
        <w:t xml:space="preserve">4.  If you lose any part of the packet, you may get another one, but this will cost you 10 POINTS on your final test grade each time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iterary Terms to Know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050"/>
        <w:gridCol w:w="47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ry Ter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it applies to Romeo and Julie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agonis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ero or main character in a tex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eo, Julie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ged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lay in which something terrible happens to the protagonis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eo and Juliet di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and where the play takes plac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days in the 1500s-1600s, Vero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entral truth or idea of a text</w:t>
            </w:r>
          </w:p>
          <w:p>
            <w:pPr>
              <w:pStyle w:val="Normal"/>
              <w:rPr/>
            </w:pPr>
            <w:r>
              <w:rPr/>
              <w:t>THE BIG IDE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inevitability of fa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ve can bring viole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al and cultural contex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’s going on in the world and in the author’s life when the author is writing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play is based on an old poem and Shakespeare did not come up with the idea himself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t this time, fathers had almost total control over who their daughters married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Conflic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he Montagues and the Capulets are feuding (fighting), so Romeo and Juliet can’t get marrie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 of view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is telling the stor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ers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matic iron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he audience knows something that some of the characters don’t know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Romeo and Juliet do not know that their families are enemies when they dance together in Act I, Scene 5. </w:t>
            </w:r>
          </w:p>
          <w:p>
            <w:pPr>
              <w:pStyle w:val="Normal"/>
              <w:rPr/>
            </w:pPr>
            <w:r>
              <w:rPr/>
              <w:t>*We know that Juliet isn’t really dead, but Romeo doesn’t know this!</w:t>
            </w:r>
          </w:p>
          <w:p>
            <w:pPr>
              <w:pStyle w:val="Normal"/>
              <w:rPr/>
            </w:pPr>
            <w:r>
              <w:rPr/>
              <w:t>*Because of the Prologue, we know what’s going to happen to R&amp;J the whole time, but they don’t know thi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ym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wo or more words have the same ending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nity/mutiny</w:t>
            </w:r>
          </w:p>
          <w:p>
            <w:pPr>
              <w:pStyle w:val="Normal"/>
              <w:rPr/>
            </w:pPr>
            <w:r>
              <w:rPr/>
              <w:t>Scene/unclean (Act I, Prologu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itera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wo or more words have the same beginning consonant soun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ke to look if looking liking move. (Act II, Scene III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haracter Breakdown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eo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ontague, secretly marries Juliet, PROTAGONIST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e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apulet, secretly marries Romeo, PROTAGONIST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ar Lawrence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end of R&amp;J who secretly marries them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utio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eo’s relative and friend, loves to talk about sex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urse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et’s nurse since birth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bal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et’s cousin, who hates the Montagues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ule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et’s father, who wants her to marry Paris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y Capule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et’s mother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gue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meo’s father, 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y Montague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eo’s mother, dies after he is exiled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ts to marry Juliet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volio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eo’s cousin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e Escalus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ince of Verona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ar John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her friar who is supposed to carry the message that Juliet is alive to Romeo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thasar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eo’s servant who brings him the news that Juliet is “dead”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pothecary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ls poison to Romeo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apulet servant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line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man who Romeo is in love with at the beginning of the play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rus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or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ctiviti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Some of these activities will be done in class and others will be for homework.  You DON’T need to complete them until they are assigned!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1. </w:t>
      </w:r>
      <w:r>
        <w:rPr>
          <w:b/>
          <w:sz w:val="18"/>
          <w:szCs w:val="18"/>
        </w:rPr>
        <w:t xml:space="preserve">Making connections: </w:t>
      </w:r>
      <w:r>
        <w:rPr>
          <w:sz w:val="18"/>
          <w:szCs w:val="18"/>
        </w:rPr>
        <w:t>Think of a time that you were having a fight with someone (maybe your boyfriend/girlfriend, maybe your best friend, etc.).  How would you have felt if someone close to you (especially a brother, sister, or cousin) hung out with this person when you were angry at them? How is this similar or different than the feud the Capulets and the Montagues are having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 Translate Romeo’s speech to Juliet when he calls her the sun into your own words.  Make it sound like regular English.  (Act II, Scene 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3.  </w:t>
      </w:r>
      <w:r>
        <w:rPr>
          <w:b/>
          <w:sz w:val="18"/>
          <w:szCs w:val="18"/>
        </w:rPr>
        <w:t>Rhyming Words:</w:t>
      </w:r>
      <w:r>
        <w:rPr>
          <w:sz w:val="18"/>
          <w:szCs w:val="18"/>
        </w:rPr>
        <w:t xml:space="preserve"> Find 10 pairs of rhyming words in Act _____, Scene ______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4.  </w:t>
      </w:r>
      <w:r>
        <w:rPr>
          <w:b/>
          <w:sz w:val="18"/>
          <w:szCs w:val="18"/>
        </w:rPr>
        <w:t>Alliteration:</w:t>
      </w:r>
      <w:r>
        <w:rPr>
          <w:sz w:val="18"/>
          <w:szCs w:val="18"/>
        </w:rPr>
        <w:t xml:space="preserve">  Find 5 lines that include alliteration in Act ____, Scene ______.  Copy those lines below, and underline the words that alliterat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  </w:t>
      </w:r>
      <w:r>
        <w:rPr>
          <w:b/>
          <w:sz w:val="18"/>
          <w:szCs w:val="18"/>
        </w:rPr>
        <w:t xml:space="preserve">Theme: </w:t>
      </w:r>
      <w:r>
        <w:rPr>
          <w:sz w:val="18"/>
          <w:szCs w:val="18"/>
        </w:rPr>
        <w:t xml:space="preserve">One theme of Romeo and Juliet is that love can cause violence.  Think of a movie, play, short story, or experience from your life that is evidence that love can cause violence.  Write a paragraph (about 7 sentences long) that proves that this theme is true.  </w:t>
      </w:r>
      <w:r>
        <w:rPr>
          <w:sz w:val="18"/>
          <w:szCs w:val="18"/>
          <w:u w:val="single"/>
        </w:rPr>
        <w:t>Be sure to include a main idea sentence and underline it!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8"/>
          <w:szCs w:val="18"/>
        </w:rPr>
        <w:t>Example:</w:t>
      </w:r>
      <w:r>
        <w:rPr>
          <w:sz w:val="18"/>
          <w:szCs w:val="18"/>
        </w:rPr>
        <w:t xml:space="preserve"> You might write about a time when two different people had a crush on you and got in a fight over who could have you.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8"/>
          <w:szCs w:val="18"/>
        </w:rPr>
        <w:t xml:space="preserve">Example: </w:t>
      </w:r>
      <w:r>
        <w:rPr>
          <w:sz w:val="18"/>
          <w:szCs w:val="18"/>
        </w:rPr>
        <w:t>You might write about the movie “Pearl Harbor,” in which two best friends fight over the same woman.</w:t>
      </w:r>
    </w:p>
    <w:p>
      <w:pPr>
        <w:pStyle w:val="Normal"/>
        <w:numPr>
          <w:ilvl w:val="0"/>
          <w:numId w:val="2"/>
        </w:numPr>
        <w:rPr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Example: </w:t>
      </w:r>
      <w:r>
        <w:rPr>
          <w:sz w:val="18"/>
          <w:szCs w:val="18"/>
        </w:rPr>
        <w:t xml:space="preserve">You might write about the movie “John Q” in which Denzel Washington holds an entire hospital hostage so that his son can receive medical attention. 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 xml:space="preserve">6.  </w:t>
      </w:r>
      <w:r>
        <w:rPr>
          <w:b/>
          <w:sz w:val="18"/>
          <w:szCs w:val="18"/>
        </w:rPr>
        <w:t>Characters:</w:t>
      </w:r>
      <w:r>
        <w:rPr>
          <w:sz w:val="18"/>
          <w:szCs w:val="18"/>
        </w:rPr>
        <w:t xml:space="preserve"> Make a T-chart with Romeo on one side and Juliet on the other. Make a list of at least 10 things that you know about each one of them based on what we have read in the pla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omeo and Juliet Packet---- English I ----- Do NOT lose!!----- This is a big, huge, important TEST grade!!!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8:20:00Z</dcterms:created>
  <dc:creator>WCHS-RM-B104A</dc:creator>
  <dc:description/>
  <cp:keywords/>
  <dc:language>en-US</dc:language>
  <cp:lastModifiedBy>WCHS-RM-B104A</cp:lastModifiedBy>
  <dcterms:modified xsi:type="dcterms:W3CDTF">2008-10-29T18:23:00Z</dcterms:modified>
  <cp:revision>3</cp:revision>
  <dc:subject/>
  <dc:title>Name:</dc:title>
</cp:coreProperties>
</file>